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HE WONDERS OF DIMENSIONS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Gauging Student Needs Assessment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18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181120"/>
                          <a:chOff x="0" y="0"/>
                          <a:chExt cx="5486400" cy="518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486400" cy="518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37720" cy="59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80"/>
                                  <w:rFonts w:ascii="Garamond" w:hAnsi="Garamond" w:eastAsia="Times New Roman" w:cs="Garamond"/>
                                  <w:color w:val="000000"/>
                                  <w:lang w:val="en-US" w:bidi="ar-SA"/>
                                </w:rPr>
                                <w:t>K-W-L CHART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592560"/>
                            <a:ext cx="1729800" cy="31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What the studen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Kno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bout geometr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hapes and siz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geometry is the study of object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40"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we will tackle about circles, squares</w:t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592920"/>
                            <a:ext cx="1818000" cy="458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What w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Wonder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bout geometr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hapes and siz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is a coin a circle?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" y="1433880"/>
                            <a:ext cx="5041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55880" y="592560"/>
                            <a:ext cx="1729800" cy="417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What w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48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 xml:space="preserve">Learned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about geometri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40"/>
                                  <w:bCs/>
                                  <w:rFonts w:ascii="Garamond" w:hAnsi="Garamond" w:eastAsia="Times New Roman" w:cs="Garamond"/>
                                  <w:color w:val="auto"/>
                                  <w:lang w:val="en-US" w:bidi="ar-SA"/>
                                </w:rPr>
                                <w:t>shapes and siz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9760" rIns="59760" tIns="29880" bIns="298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7080" y="642600"/>
                            <a:ext cx="0" cy="306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642600"/>
                            <a:ext cx="0" cy="306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07.95pt" coordorigin="0,0" coordsize="8640,8159">
                <v:rect id="shape_0" stroked="f" o:allowincell="f" style="position:absolute;left:0;top:1;width:8639;height:8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405;height:9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80"/>
                            <w:rFonts w:ascii="Garamond" w:hAnsi="Garamond" w:eastAsia="Times New Roman" w:cs="Garamond"/>
                            <w:color w:val="000000"/>
                            <w:lang w:val="en-US" w:bidi="ar-SA"/>
                          </w:rPr>
                          <w:t>K-W-L CH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;top:933;width:2723;height:4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What the studen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Kno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bout geometr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hapes and siz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geometry is the study of object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40"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we will tackle about circles, squa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4;top:934;width:2862;height:7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What w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Wonder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bout geometr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hapes and siz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is a coin a circle?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,2258" to="8430,22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915;top:933;width:2723;height:6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What w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48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 xml:space="preserve">Learned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about geometri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40"/>
                            <w:bCs/>
                            <w:rFonts w:ascii="Garamond" w:hAnsi="Garamond" w:eastAsia="Times New Roman" w:cs="Garamond"/>
                            <w:color w:val="auto"/>
                            <w:lang w:val="en-US" w:bidi="ar-SA"/>
                          </w:rPr>
                          <w:t>shapes and siz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5,1012" to="3035,5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15,1012" to="5915,5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St1z0">
    <w:name w:val="WW8NumSt1z0"/>
    <w:qFormat/>
    <w:rPr>
      <w:rFonts w:ascii="Garamond" w:hAnsi="Garamond" w:cs="Garamond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7:11:00Z</dcterms:created>
  <dc:creator>cbaker1x</dc:creator>
  <dc:description/>
  <cp:keywords/>
  <dc:language>en-US</dc:language>
  <cp:lastModifiedBy>PC6</cp:lastModifiedBy>
  <dcterms:modified xsi:type="dcterms:W3CDTF">2010-10-10T07:20:00Z</dcterms:modified>
  <cp:revision>3</cp:revision>
  <dc:subject/>
  <dc:title>The Great Bean Race</dc:title>
</cp:coreProperties>
</file>